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amous Scientist Report Organiz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ientist/Physicist name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ckground Informati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dhood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0"/>
        <w:rPr/>
      </w:pPr>
      <w:r>
        <w:rPr>
          <w:sz w:val="32"/>
          <w:szCs w:val="32"/>
        </w:rPr>
        <w:t>Where born:  _______________________Date of Birth: 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ents: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teresting Information on family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here lived/grew up?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chool attended?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esting facts about their school experience (personal interests, hobbies, social group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arly Adulthood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lege attended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ork Experience and history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nteresting facts about college years or work experien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ultho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arried? to whom?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ildren and names? 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aces lived?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scribe details of how your person started making progress on his/her contribution/invention: 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obstacles did they f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id they overcome those obstacl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id their contribution change socie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has their contributions laid the foundation down for inventions tod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2:00Z</dcterms:created>
  <dc:creator>albano-yanick_marie</dc:creator>
  <dc:description/>
  <cp:keywords/>
  <dc:language>en-US</dc:language>
  <cp:lastModifiedBy>Technology Services</cp:lastModifiedBy>
  <cp:lastPrinted>2011-03-16T14:26:00Z</cp:lastPrinted>
  <dcterms:modified xsi:type="dcterms:W3CDTF">2011-03-17T12:06:00Z</dcterms:modified>
  <cp:revision>3</cp:revision>
  <dc:subject/>
  <dc:title>Famous Scientist Report Organizer</dc:title>
</cp:coreProperties>
</file>